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;Trebuchet MS Bold Italic" w:hAnsi="Bodoni MT Black;Trebuchet MS Bold Italic" w:cs="Bodoni MT Black;Trebuchet MS Bold Italic"/>
          <w:b/>
          <w:b/>
          <w:sz w:val="52"/>
          <w:szCs w:val="52"/>
        </w:rPr>
      </w:pPr>
      <w:r>
        <w:rPr>
          <w:rFonts w:cs="Bodoni MT Black;Trebuchet MS Bold Italic" w:ascii="Bodoni MT Black;Trebuchet MS Bold Italic" w:hAnsi="Bodoni MT Black;Trebuchet MS Bold Italic"/>
          <w:b/>
          <w:sz w:val="52"/>
          <w:szCs w:val="52"/>
        </w:rPr>
        <w:drawing>
          <wp:inline distT="0" distB="0" distL="0" distR="0">
            <wp:extent cx="111887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>HOW TO CREATE A HYBRID WIKISPACES REVIEW</w:t>
      </w:r>
    </w:p>
    <w:p>
      <w:pPr>
        <w:pStyle w:val="Normal"/>
        <w:rPr>
          <w:rFonts w:ascii="Bodoni MT Black;Trebuchet MS Bold Italic" w:hAnsi="Bodoni MT Black;Trebuchet MS Bold Italic" w:cs="Bodoni MT Black;Trebuchet MS Bold Italic"/>
          <w:b/>
          <w:b/>
          <w:sz w:val="52"/>
          <w:szCs w:val="52"/>
        </w:rPr>
      </w:pPr>
      <w:r>
        <w:rPr>
          <w:rFonts w:cs="Bodoni MT Black;Trebuchet MS Bold Italic" w:ascii="Bodoni MT Black;Trebuchet MS Bold Italic" w:hAnsi="Bodoni MT Black;Trebuchet MS Bold Italic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oday, we are going to take our Wikispaces project a step further.  Each of you will select one of the reviews you have posted and make it “hybrid”.  This includes adding three pieces:  a link to the author’s website, “books for further reading” suggestions and a podcast of you reading a critical excerpt of the book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Please answer the following questions 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Before you begin to edit the wiki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What is the title of the book you will be working 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What is the author’s official website UR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br/>
        <w:t>3.  What 3 books would you recommend to students who enjoyed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this boo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b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4.  On what page is the excerpt found that you will be creating your podcast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with?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Your selection must meet the following criteri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_____  The number of words you read must be less than half the total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number of pages in the book (due to copyright laws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_____  The excerpt is an important piece that will spur interes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_____  The excerpt does not give away critical informatio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_____  The excerpt does not include any inappropriate language</w:t>
      </w:r>
    </w:p>
    <w:sectPr>
      <w:footerReference w:type="default" r:id="rId3"/>
      <w:type w:val="nextPage"/>
      <w:pgSz w:w="12240" w:h="15840"/>
      <w:pgMar w:left="1152" w:right="1152" w:gutter="0" w:header="0" w:top="43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odoni MT Black">
    <w:altName w:val="Trebuchet MS Bold Italic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C. Robbin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4:38:00Z</dcterms:created>
  <dc:creator>slsd</dc:creator>
  <dc:description/>
  <cp:keywords/>
  <dc:language>en-US</dc:language>
  <cp:lastModifiedBy>slsd slsd</cp:lastModifiedBy>
  <cp:lastPrinted>2008-02-20T10:51:00Z</cp:lastPrinted>
  <dcterms:modified xsi:type="dcterms:W3CDTF">2009-02-02T15:46:00Z</dcterms:modified>
  <cp:revision>9</cp:revision>
  <dc:subject/>
  <dc:title>HYBRID WIKISPACES REVIEW</dc:title>
</cp:coreProperties>
</file>